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一、涂料的组成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涂料是涂于物体表面能形成具有保护、装饰或特殊性能的固态涂膜的一类液体或固体材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料的总称。在汽车修补涂装中所采用的涂料品种较多，并且随着科学技术的发展，新的品种将继续出现。为了便于掌握和管理，必须对涂料产品进行统一的分类、命名和编号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汽车涂装所用的涂料一般由四种基本成分组成：颜料（包括体质颜料）、成膜物质（树脂）、溶剂和辅助材料（添加剂）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颜料：颜料是涂料中不挥发物质之一，它赋予面漆色彩和耐久性，起美观装饰作用，同时使涂料具有遮盖力，并提高强度和附着力，改变光泽，改善流动性和涂装性能。颜料分着色颜料、体质颜料和防锈颜料三类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着色颜料是涂料中使用品种最多的一类，它是一种不溶于涂料基料的微细粉末状的固体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物质，它分散在涂料中，可以起到某些特殊的作用，主要是着色和遮盖物面，另外，它还能提高涂膜的耐久性、耐候性和耐磨性，其色彩还要鲜艳、美丽，具有良好的着色力和遮盖力，且对光和热有较好的稳定性，在一定时间内不变色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着色颜料按其化学成分的不同可以分为有机颜料和无机颜料。有机颜料和无机颜料虽然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在使用中都很普遍，但它们的性能和用途有很大差异，一般有机颜料主要用于装饰性涂料，而无机颜料则主要用于保护性涂料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成膜物质（树脂）：树脂是涂料的基本成膜物质，是涂料的基础，因此叫做基料或漆基。涂料的基本物理机械性能大都是由树脂自身的特性所决定的。它的作用是使涂料具有一定的硬度、耐久性、弹性、附着力等，并具有一定的保护与装饰作用，如耐水、耐酸碱、耐各种介质、抗石击、抗划伤、光泽等。按树脂的来源可分为三大类：一类是自然界的天然树脂（如松香、虫胶、生漆等），另一类是用天然高分子化合物加工制得的人造树脂（如改性松香、纤维素衍生物、橡胶衍生物等），还有一类是化工原料合成的合成树脂（如丙烯酸树脂、醇酸树脂、聚氨酯树脂、环氧树脂等）。成膜树脂通过物理、化学改性后，可以提高漆膜的耐久性、附着力、防蚀性、耐磨性和韧性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溶剂：溶剂是涂料的重要组成部分，起着辅助成膜的作用。它能溶解或稀释油料或树脂，降低其黏稠度以便于施工，并改善涂料的流平性，避免涂膜过厚、过薄、起皱等弊病。还能对涂料的成品在储存过程中起稳定作用，不使树脂析出或分离以及变稠、结皮等。涂料施工后，溶剂能增）效果更好。不同树脂的涂料所使用加涂料对物体表面的润湿性和附着力，并随着涂料的干燥而均匀地挥发减少，使被涂物面得到一个薄厚均匀、平整光滑、附着牢固的涂膜。有的溶剂本身在涂料中既是溶剂又是成膜物质，如苯乙烯在无溶剂涂料中是很好的溶剂。但又能与树脂交联成膜，提高了涂膜的丰满度，同时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减少了因溶剂挥发而造成的污染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辅助材料：辅助材料又称为助剂，它虽然不是主要或次要的成膜物质，用量一般又很少。但它对改善涂料的性能、延长储存时间、扩大涂料的应用范围、改进和调节涂料施工的性能、保证涂装品质等方面都起很大的作用。涂料的辅助材料品种很多，根据它们的功能来划分，主要品种有催干剂、防潮剂、固化剂、紫外线吸收剂、悬浮剂、流平剂和减光剂等。这些辅助材料有些是在涂料制造时就添加到涂料当中的，如悬浮剂、紫外线吸收剂等；有些需要根据施工情况进行添加，如防潮剂、流平剂、减光剂等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催干剂：催干剂是一种能加速涂层干燥的物质，多使用于醇酸树脂涂料中，能促进涂膜中树脂的氧化</w:t>
      </w:r>
      <w:r>
        <w:rPr>
          <w:rFonts w:eastAsia="楷体_GB2312" w:cs="AdobeHeitiStd-Regular;方正舒体" w:ascii="楷体_GB2312" w:hAnsi="楷体_GB2312"/>
          <w:kern w:val="0"/>
          <w:sz w:val="24"/>
        </w:rPr>
        <w:t>-</w:t>
      </w:r>
      <w:r>
        <w:rPr>
          <w:rFonts w:ascii="楷体_GB2312" w:hAnsi="楷体_GB2312" w:cs="AdobeHeitiStd-Regular;方正舒体" w:eastAsia="楷体_GB2312"/>
          <w:kern w:val="0"/>
          <w:sz w:val="24"/>
        </w:rPr>
        <w:t>聚合作用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催干剂聚合作用，大大缩短涂膜的干燥时间。尤其是在冬季施工中涂膜干燥很慢的情况下，加入催干剂后即使环境温度没有变化，干燥时间也会有明显的提高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防潮剂：防潮剂也称化白剂、化白水，是由高沸点的酯类、酮类溶剂组成的。将它加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入硝基漆等自然挥发型涂料中，能防止涂膜中的溶剂挥发时产生的泛白现象。此外施工环境温度过低、空气湿度过高或喷涂用的压缩空气中含有过多的水分等，也会引起泛白。涂料中加入适量的防潮剂后，由于高沸点溶剂的增多，可减缓溶剂的挥发速度，减少水分凝结现象的发生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固化剂：固化剂多为酸、胺、过氧化物等物质，与涂料中的合成树脂发生反应而使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膜干燥固化。该类型的涂料在未加入固化剂时一般不会干燥结膜，而与固化剂混合后在常温下即可发生化学反应而干燥固化，若适当加温的固化剂成分也不同，例如聚酯树脂用过氧化物作为固化剂，环氧树脂用胺类作为固化剂，丙烯酸聚胺酯类用含异氰酸酯类为固化剂等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紫外线吸收剂：紫外线吸收剂对阳光中的紫外线有较高的吸收能力，添加在涂料当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中可减少紫外线对涂膜的损害，防止涂膜粉化、老化和失光等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悬浮剂：悬浮剂主要用来防止涂料在储存中结块。涂料中加入悬浮剂后，可使涂料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稠度增加但松散易调和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流平剂：流平剂能降低涂料的表面张力，防止缩孔的产生，增加涂膜的流平性能。在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喷涂时，由于被涂物表面清洁不彻底，残存有油脂、蜡渍等，或由于压缩空气中含有未过滤的油分，会由于该部分涂膜表面张力增大而产生缩孔现象（俗称“鱼眼”）。在发生此类故障时，在涂料中适量加入流平剂，缩孔的现象会大大改善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4"/>
        </w:rPr>
        <w:t>减光剂：减光剂具有降低涂膜光泽的作用。有时为了喷涂特殊部位，如塑料保险杠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等，需要使涂料产生亚光效果，适量加入减光剂可以达到所需的要求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8"/>
          <w:szCs w:val="28"/>
        </w:rPr>
        <w:t>表</w:t>
      </w:r>
      <w:r>
        <w:rPr>
          <w:rFonts w:eastAsia="楷体_GB2312" w:cs="AdobeHeitiStd-Regular;方正舒体" w:ascii="楷体_GB2312" w:hAnsi="楷体_GB2312"/>
          <w:kern w:val="0"/>
          <w:sz w:val="28"/>
          <w:szCs w:val="28"/>
        </w:rPr>
        <w:t xml:space="preserve">1-1 </w:t>
      </w:r>
      <w:r>
        <w:rPr>
          <w:rFonts w:ascii="楷体_GB2312" w:hAnsi="楷体_GB2312" w:cs="AdobeHeitiStd-Regular;方正舒体" w:eastAsia="楷体_GB2312"/>
          <w:kern w:val="0"/>
          <w:sz w:val="28"/>
          <w:szCs w:val="28"/>
        </w:rPr>
        <w:t>涂料分类表</w:t>
      </w:r>
    </w:p>
    <w:p>
      <w:pPr>
        <w:pStyle w:val="Normal"/>
        <w:autoSpaceDE w:val="false"/>
        <w:ind w:left="-359" w:right="-512" w:hanging="0"/>
        <w:jc w:val="center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  <w:drawing>
          <wp:inline distT="0" distB="0" distL="0" distR="0">
            <wp:extent cx="6064885" cy="786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786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eastAsia="楷体_GB2312" w:cs="AdobeHeitiStd-Regular;方正舒体" w:ascii="楷体_GB2312" w:hAnsi="楷体_GB2312"/>
          <w:kern w:val="0"/>
          <w:sz w:val="24"/>
        </w:rPr>
      </w:r>
    </w:p>
    <w:p>
      <w:pPr>
        <w:pStyle w:val="Normal"/>
        <w:autoSpaceDE w:val="false"/>
        <w:ind w:left="-359" w:right="-512" w:hanging="0"/>
        <w:jc w:val="left"/>
        <w:rPr/>
      </w:pPr>
      <w:r>
        <w:rPr/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ascii="楷体_GB2312" w:hAnsi="楷体_GB2312" w:cs="AdobeHeitiStd-Regular;方正舒体" w:eastAsia="楷体_GB2312"/>
          <w:kern w:val="0"/>
          <w:sz w:val="28"/>
          <w:szCs w:val="28"/>
        </w:rPr>
        <w:t>表</w:t>
      </w:r>
      <w:r>
        <w:rPr>
          <w:rFonts w:eastAsia="楷体_GB2312" w:cs="AdobeHeitiStd-Regular;方正舒体" w:ascii="楷体_GB2312" w:hAnsi="楷体_GB2312"/>
          <w:kern w:val="0"/>
          <w:sz w:val="28"/>
          <w:szCs w:val="28"/>
        </w:rPr>
        <w:t xml:space="preserve">1-2 </w:t>
      </w:r>
      <w:r>
        <w:rPr>
          <w:rFonts w:ascii="楷体_GB2312" w:hAnsi="楷体_GB2312" w:cs="AdobeHeitiStd-Regular;方正舒体" w:eastAsia="楷体_GB2312"/>
          <w:kern w:val="0"/>
          <w:sz w:val="28"/>
          <w:szCs w:val="28"/>
        </w:rPr>
        <w:t>辅助材料分类表</w:t>
      </w:r>
    </w:p>
    <w:p>
      <w:pPr>
        <w:pStyle w:val="Normal"/>
        <w:autoSpaceDE w:val="false"/>
        <w:ind w:left="-359" w:right="-512" w:hanging="0"/>
        <w:jc w:val="left"/>
        <w:rPr/>
      </w:pPr>
      <w:r>
        <w:rPr/>
        <w:drawing>
          <wp:inline distT="0" distB="0" distL="0" distR="0">
            <wp:extent cx="5257800" cy="788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359" w:right="-512" w:hanging="0"/>
        <w:jc w:val="left"/>
        <w:rPr/>
      </w:pPr>
      <w:r>
        <w:rPr/>
      </w:r>
    </w:p>
    <w:p>
      <w:pPr>
        <w:pStyle w:val="Normal"/>
        <w:autoSpaceDE w:val="false"/>
        <w:ind w:left="-359" w:right="-512" w:hanging="0"/>
        <w:jc w:val="left"/>
        <w:rPr/>
      </w:pPr>
      <w:r>
        <w:rPr/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第二节　　涂料的底漆与面漆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仔细阅读涂料说明书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一、底漆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涂料是一种流动状态或粉末状态的有机物质，涂覆在物体表面上，干燥固化后形成连续的牢固附着的一层膜。以前，人们大多以植物油为主要原料制漆，故有“油漆”之称。现在石油化学工业为制漆提供了各种合成树脂原料，丰富了漆的品种，提高了漆的质量，扩大了漆的使用范围，合成树脂已大部或全部取代了植物油，故改称涂料。但在具体的涂料产品品种名称中，可用“漆”字表示涂料，例如醇酸磁漆、硝基清漆、丙烯酸漆等。涂料一般包括底漆、面漆、中间涂料等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底漆是直接涂覆于施工物体表面的涂料，它是工件表面的基础用料，既是腻子层中间的用料，又是底层涂料与面漆连接的用料。它的作用一是防止金属表面的氧化腐蚀，二是增强金属表面与腻子（或面漆）、腻子与面漆之间的附着力。合适的底漆是面漆耐久、美观的前提。如果底漆不好，面漆的外观就会受影响，甚至出现裂纹或剥落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（一）底漆的分类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底漆根据其使用目的的不同可分为：头道底漆、头二道合用底漆、二道底漆、表面封闭底漆等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1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头道底漆颜料含量最低，填充性能较弱，具有较强的附着力，较难被砂纸打磨。由于含黏结剂较多，上层涂料容易与之牢固地结合。头道底漆施工后，只要轻轻磨去一些浮粉即可，不必仔细打磨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2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头二道合用底漆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颜料含量比头道底漆多，相对地说，黏结剂含量较少，附着力不如头道底漆强，而具有较强的填充性能，往往被用作单独的底漆，也可充作头道底漆。应用于具有很好平整度，而不必用腻子填嵌的工作表面上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3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二道底漆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具有最高的颜料含量，它的功能是填塞针孔、细眼等，具有良好的打磨性。在涂装过程中，腻子经打磨后，往往在腻子表面有很多针孔、磨痕，在腻子层表面施工二道底漆，可使这些缺陷得到补救，这与封闭底漆有着相似的功能。但二道底漆的附着力较差，所以在涂二道底漆后，必须把表面的二道底漆大部分磨去，否则会影响面层涂料的附着力，造成面层涂料的浮脆、气泡等现象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4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封闭底漆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含颜料成分较低，主要用于填平打磨的痕迹，给面层涂料提供最大的光滑度，使面层涂料丰满，并可防止产生失光、斑点等现象。</w:t>
      </w:r>
    </w:p>
    <w:p>
      <w:pPr>
        <w:pStyle w:val="Normal"/>
        <w:autoSpaceDE w:val="false"/>
        <w:ind w:left="-359" w:right="-512" w:hanging="0"/>
        <w:jc w:val="left"/>
        <w:rPr>
          <w:rFonts w:ascii="楷体_GB2312" w:hAnsi="楷体_GB2312" w:eastAsia="楷体_GB2312" w:cs="AdobeHeitiStd-Regular;方正舒体"/>
          <w:kern w:val="0"/>
          <w:sz w:val="24"/>
        </w:rPr>
      </w:pPr>
      <w:r>
        <w:rPr>
          <w:rFonts w:ascii="楷体_GB2312" w:hAnsi="楷体_GB2312" w:cs="AdobeHeitiStd-Regular;方正舒体" w:eastAsia="楷体_GB2312"/>
          <w:kern w:val="0"/>
          <w:sz w:val="24"/>
        </w:rPr>
        <w:t>（ 二） 底漆的性能要求</w:t>
      </w:r>
    </w:p>
    <w:p>
      <w:pPr>
        <w:pStyle w:val="Normal"/>
        <w:autoSpaceDE w:val="false"/>
        <w:ind w:left="-359" w:right="-512" w:hanging="0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1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底漆对经过处理的车身表面有良好的附着力，所形成的底漆涂膜应具有极好的机强度（耐冲击强度、硬度、弹性等）。</w:t>
      </w:r>
    </w:p>
    <w:p>
      <w:pPr>
        <w:pStyle w:val="Normal"/>
        <w:autoSpaceDE w:val="false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2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底漆涂膜必须具有极好的耐腐蚀性、耐水性和抗化学药品的腐蚀。</w:t>
      </w:r>
    </w:p>
    <w:p>
      <w:pPr>
        <w:pStyle w:val="Normal"/>
        <w:autoSpaceDE w:val="false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3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底漆与施工物体表面、中间涂层、面漆应有良好的配套性，否则会发生咬底、揭皮等现象。</w:t>
      </w:r>
    </w:p>
    <w:p>
      <w:pPr>
        <w:pStyle w:val="Normal"/>
        <w:autoSpaceDE w:val="false"/>
        <w:jc w:val="left"/>
        <w:rPr/>
      </w:pPr>
      <w:r>
        <w:rPr>
          <w:rFonts w:eastAsia="楷体_GB2312" w:cs="AdobeHeitiStd-Regular;方正舒体" w:ascii="楷体_GB2312" w:hAnsi="楷体_GB2312"/>
          <w:kern w:val="0"/>
          <w:sz w:val="24"/>
        </w:rPr>
        <w:t>4</w:t>
      </w:r>
      <w:r>
        <w:rPr>
          <w:rFonts w:ascii="楷体_GB2312" w:hAnsi="楷体_GB2312" w:cs="AdobeHeitiStd-Regular;方正舒体" w:eastAsia="楷体_GB2312"/>
          <w:kern w:val="0"/>
          <w:sz w:val="24"/>
        </w:rPr>
        <w:t>、 有良好的施工性能，能适应先进的汽车涂装工艺。底漆附着力和涂膜的强度除了与成膜物质有关外，还与涂膜的均匀度、干燥程度、稀释剂的正确使用及施工环境、表面清洁处理（除锈、除油）等有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57:00Z</dcterms:created>
  <dc:creator>雨林木风</dc:creator>
  <dc:description/>
  <cp:keywords/>
  <dc:language>en-US</dc:language>
  <cp:lastModifiedBy>雨林木风</cp:lastModifiedBy>
  <dcterms:modified xsi:type="dcterms:W3CDTF">2010-12-20T08:55:00Z</dcterms:modified>
  <cp:revision>8</cp:revision>
  <dc:subject/>
  <dc:title/>
</cp:coreProperties>
</file>